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532773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6493228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